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ерухомого майна спільної власності територіальних громад сіл, селищ, міст Чернігівської області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ерухомого майна спільної власності територіальних громад сіл, селищ, міст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1"/>
        <w:gridCol w:w="2490"/>
        <w:gridCol w:w="2199"/>
        <w:gridCol w:w="1796"/>
        <w:gridCol w:w="1804"/>
        <w:gridCol w:w="1620"/>
        <w:gridCol w:w="13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установи, підприємства, організації користувача майном, юридична 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інвентарних об’єктів нерухомого май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місцезнаходжен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 /грн./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/грн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а обласна рад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 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засі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56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16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6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араж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нишевського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4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3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527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1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и освіти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"/>
        <w:gridCol w:w="2955"/>
        <w:gridCol w:w="2520"/>
        <w:gridCol w:w="2158"/>
        <w:gridCol w:w="1795"/>
        <w:gridCol w:w="6"/>
        <w:gridCol w:w="1799"/>
        <w:gridCol w:w="8"/>
        <w:gridCol w:w="1615"/>
        <w:gridCol w:w="1349"/>
        <w:gridCol w:w="1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установи, підприємства, організації, користувача майном. </w:t>
            </w:r>
            <w:r>
              <w:rPr>
                <w:sz w:val="22"/>
                <w:lang w:val="uk-UA"/>
              </w:rPr>
              <w:t>Юридична адр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інвентарних об’єктів нерухомого май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місцезнаходже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 /грн./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/грн./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зашкільний навчальний заклад „Центр дитячого та юнацького туризму і екскурсій” м.Чернігів, вул.Нахімова, ё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Нахімова, 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40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до будівл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6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до гараж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адмінбудівл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металев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е приміщенн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район, с.Количів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рочищ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"Гора-1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тячий табі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"Юний турист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68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6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лодна прибудо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арчоблок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38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9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авільйон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будов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lang w:val="uk-UA"/>
              </w:rPr>
              <w:t xml:space="preserve">Будинки фанерні 3шт.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7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инок начальник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инок під душов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алет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внішній водопрові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внішнє освітлен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бель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фальтна доріжк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1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ердловина для вод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7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дязь шахтн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рот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горожа 121секц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горожа 124секц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горожа свердловин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льтанк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7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9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343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95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а дитячо-юнацька спортивна школа олімпійського резерву, м.Чернігів, проспект Перемоги,110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школ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Перемоги, 110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45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1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араж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67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5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413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593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а спеціалізована дитячо-юнацька спортивна школа олімпійського резерву з футболу “Юність” м.Чернігів, проспект Перемоги,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школ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Перемоги,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3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43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діону (трибуни)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10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7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араж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 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8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2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 воротам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1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леві прожекторні башти (2шт.)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7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32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41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обласний інститут післядипломної педагогічної освіти, м.Чернігів, вул.Слобідська,8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 № 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.Чернігі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Гоголя, 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99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санаторію-профілакторі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в. Коцюбинського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177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073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ара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ул.П’ятниць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4,4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,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міщення учбового корпус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ул.Слобідськ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974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97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ороднянська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а загальноосвітня школа-інтернат, м.Городня, вул.Чумака,1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 для хлопчаків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Город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Чумака, 1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8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для дівча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4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до гуртожитку для дівча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91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Ізолятор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78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03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удова 4-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их кімнат для учбового корпусу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4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0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ова з кухнею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5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кла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8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4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но-пральний комбіна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1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95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т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ітк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екоративн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 металев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6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9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циркулярк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74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2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Чернігівська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а загальноосвітня школа-інтерн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ди, м.Чернігі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1-го Травня, 5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-го Травня, 5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28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ий 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майстерн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іб цеглян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арай дерев’ян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дова    до майстерні (2шт.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6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алет цеглян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лазні-пральн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3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552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уцький дошкільний навчальний заклад (дитячий будино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інтернатного типу</w:t>
            </w:r>
            <w:r>
              <w:rPr>
                <w:lang w:val="uk-UA"/>
              </w:rPr>
              <w:t>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Прилу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Богунська, 1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тивно-господарська будівл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Богунська,1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915,2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289,3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ля овочесховищ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87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4,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ровий 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1792,21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8273,4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омунальний позашкільний навчальний заклад "Чернігівський обласний палац дітей та юнацтва" м.Чернігів, проспект Перемоги, 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палацу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 Перемоги, 11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94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315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гараж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23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553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луцький гуманітарно- педагогічний коледж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м. І. Я. Франка Чернігівської обласної ради, м.Прилуки, вул.Перемоги,17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Перемоги,17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0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99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бовий корпус з гуртожитко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24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71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тловий 8-кв. буди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ремоги, 170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9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сподарський сарай (майстерня з гаражем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2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мбосховище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68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76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ий скла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сосна станц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8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очесховище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а з твердим покриттям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гар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9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2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чт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2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Земська,36а</w:t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702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33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95224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7931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ліцей з посиленою військово-фізичною підготовкою м.Чернігів, вул.Стрілецька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ілецька, 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804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325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карна майстер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лярна майстер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ВП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КЕ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ольчий скла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КЕ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кси для автомобілі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8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0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хня-їдаль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90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зал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3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7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ТП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3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нажер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3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55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зарм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2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09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вочесховище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кан та ворот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6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бетонн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3952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04966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дайцівська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пеціальна загальноосвітня школа-інтернат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луцький район, с.Удайці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Шевченка, 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рилуц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Удайці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евченка, 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769,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65,4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81,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89,0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пункт-ізолятор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71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5,6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2-поверховий,кух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82,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65,2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77,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320,9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дова до клуб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0,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6,4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альний корпус для дівча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959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15,7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тожиток для хлопчакі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810,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88,7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рай біля батьківської будівл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тельня, лазня, праль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03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417,7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шка для пральн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1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9,6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 2-поверхо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53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5,8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49,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2,1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-добудова біля котельн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5,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2,2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-добудова біля кладової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7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84,3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мбур-добудова біля столової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6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8,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ня з добудовою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0,5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35,5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костелянш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14,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2,5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тьківськ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18,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5,9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рай господарч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1,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5,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2,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2,9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гріб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,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,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Погріб біля батьківської будівлі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2,5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обне приміщення біля майстерні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алети(4шт)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тельня біля школ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3,4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станці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4,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,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27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3,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качка скважин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0,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,7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вердловин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докачк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,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,9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раж цегляний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кан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рога асфальтован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625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1269,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арівська загальноосвітня школа-інтернат 1-2 ступенів Чернігівської обласної ради, Борзнянський район, с.Комарівка, вул.Шевченка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альний корпус №1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Борзнянсь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Комарівк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Шевченка,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024,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альний корпус №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080,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1,2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альний корпус №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074,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203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,5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альний корпус №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232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19,9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школи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294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їдальн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640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3787,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прибудов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Червоний шлях,26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98,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5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00,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ельн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16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51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залізні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0,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 трубн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90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9352,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95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ба димо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32,2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71,2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та залізн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,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зіанська свердловина(2шт)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0,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4,7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д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,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т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иц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1,1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22,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,5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кан  з дере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,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кан з дере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,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жежний резервуар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5,9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внішня каналізац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754,2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ячий майданчик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фальтова доріжк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тловий 3-х квартирний буди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 Комарів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Червоних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ртизанів, 16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89,9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ський хлі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6,4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4-х квартирний буди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Комарів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1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423,2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ський хлі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5,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,9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958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212,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мт.Сосниц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ул. Покровська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Сосниця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кровська,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4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я і ізолятор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ртожиток хлопчикі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94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шкільна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8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дівчат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7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на майстер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льня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а котельн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28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28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50"/>
        <w:gridCol w:w="2723"/>
        <w:gridCol w:w="2177"/>
        <w:gridCol w:w="1797"/>
        <w:gridCol w:w="1796"/>
        <w:gridCol w:w="1613"/>
        <w:gridCol w:w="1437"/>
      </w:tblGrid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ьн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тожиток двоповерховий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азн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для палив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 дерев’яний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ське приміщенн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для інвентар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будинок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рай, погрі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оскресенська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56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12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а спеціальна загальноосвітня школа-інтернат, м.Прилуки, вул.Київська,32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Київська, 3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5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1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чна майстерн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на майстерн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льн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 зал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овий водопровід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з воротами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обна будівл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родовольчого складу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700"/>
        <w:gridCol w:w="216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вхідні металеві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тра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(новий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4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аснохутірська загальноосвітня школа-інтернат 1-3 ступенів Чернігівської обласної ради Новгород-Сіверський район, с.Крас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3 двоповерхов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овгород-Сіверський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Крас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2 двоповерхов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№5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</w:t>
            </w: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Лом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я-котельня-праль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700"/>
        <w:gridCol w:w="216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№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№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№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№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№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дощат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до будинку 3ш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</w:t>
            </w:r>
            <w:r>
              <w:rPr>
                <w:lang w:val="uk-UA"/>
              </w:rPr>
              <w:t>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до дому №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5</w:t>
            </w:r>
            <w:r>
              <w:rPr>
                <w:lang w:val="uk-UA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сара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</w:t>
            </w: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а цегля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  <w:r>
              <w:rPr>
                <w:lang w:val="uk-UA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№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0</w:t>
            </w: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дому №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8</w:t>
            </w: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 №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 №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  <w:r>
              <w:rPr>
                <w:lang w:val="uk-UA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1</w:t>
            </w: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0</w:t>
            </w: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</w:t>
            </w:r>
            <w:r>
              <w:rPr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нзоскла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2</w:t>
            </w:r>
            <w:r>
              <w:rPr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ова труб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9</w:t>
            </w: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цегля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</w:t>
            </w:r>
            <w:r>
              <w:rPr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витяжна димо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1</w:t>
            </w:r>
            <w:r>
              <w:rPr>
                <w:lang w:val="uk-UA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овар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0</w:t>
            </w:r>
            <w:r>
              <w:rPr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для пилор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тварин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(Амбар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(Амбар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ощат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юш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цегля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ушил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цегля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дощат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веж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мереж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3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Городнянська  загальноосвітня школа-інтернат І-ІІІ ступенів   Чернігівської обласн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Городня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Піонерська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Город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Піонерськ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 з учбовим корпус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окух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х поверховий спальн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ція перекач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 за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нарник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бірної конструкції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і ясла-с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сподарський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ж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-льодни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дерев’я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. Свердлови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езервуа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цегля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конюш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ігрова площад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майданчик зі штучним покриття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лева огорож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леві вор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 при вход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“Ведмідь”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льптур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“дівчинка з ляльками”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“Учителька з дітьми”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цегля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04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8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нс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Біг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абір “Барвінок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арка, літній душ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ежі зовнішнього електроосвітлен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фальтне покритт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вочесховище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портмайданчик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орожк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есідк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есідк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укомийник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горожа та металеві вор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але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але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але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блунівська загальноосвітня школа-інтернат 1-3 ступен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ий район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Яблунівка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Яблунева,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ільна майстер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Яблу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Яблуне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олято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, праль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, гараж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декоратив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Яблу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Переможців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сховищ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арни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для кормі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, сара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 шахт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Яблунівка, вул. Преображенська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0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lang w:val="uk-UA" w:eastAsia="en-US"/>
              </w:rPr>
            </w:r>
            <w:r>
              <w:rPr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lang w:val="uk-UA" w:eastAsia="en-US"/>
              </w:rPr>
              <w:t>2544</w:t>
            </w:r>
            <w:r/>
            <w:r>
              <w:rPr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резнянська спеціальна загальноосвітня школа-інтерн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нський район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Березна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Радянська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Березна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Радянська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за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а доріж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дерев’я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л.Революції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арни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Свердл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льня-лаз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Їдальн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.Революції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пун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Товстухи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Радянська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одяг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Горлатова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0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3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Борзнянська загальноосвітня школа-інтернат 1-3 ступенів Чернігівської обласної ради,  м.Борзна, вул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асносільського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орзн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асносільського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Хмельницького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Їдальня л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 н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 с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а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д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 з погреб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ий скла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асносільського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 ф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раторна х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цегля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на 300 місц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к-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5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3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 школ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юш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ібна ям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ібна ям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 Т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езервуа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в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у-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території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ова труба котельн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а пішохід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на електроліні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тряна електроліні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520"/>
        <w:gridCol w:w="1620"/>
        <w:gridCol w:w="1800"/>
        <w:gridCol w:w="1620"/>
        <w:gridCol w:w="1440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0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6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Щорська загальноосвітня школа-інтернат 1-2 ступенів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Щорс, вул..30 років Перемоги,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школи, шкільна майстерня, побутове приміщенн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Щор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ул. 30 років Перемоги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86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а котельн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анда №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горожа кам’я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а площад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4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рти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ч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анда №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685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068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Чернігівська загальноосвітня школа-інтернат І-ІІІ ступенів ім. Ю.М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цюбинського Чернігівської обласної ради, м.Чернігів, вул.Гагаріна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агаріна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ова (харчоблок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 4-х поверхов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3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5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на 8 кварти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2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(овочесховищ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а асфальтова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з/бетон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майданч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гаражн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гаражн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0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944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аробасанська загальноосвітня школа-інтернат 1-2 ступенів Чернігівської обласної ради Бобровицький район, с.Стара Басань, вул.Поштова,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 №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бровиц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Стара Басань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Поштова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 №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 столяр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№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у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рвоноармійська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"/>
        <w:gridCol w:w="2763"/>
        <w:gridCol w:w="9"/>
        <w:gridCol w:w="2519"/>
        <w:gridCol w:w="2341"/>
        <w:gridCol w:w="1800"/>
        <w:gridCol w:w="1800"/>
        <w:gridCol w:w="1620"/>
        <w:gridCol w:w="1440"/>
      </w:tblGrid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 №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2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№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азня-пральн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ий корпус 3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Поштова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обне приміщенн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Здоров’я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Червоноармі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йськ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центральн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чегарк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корпусу №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719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туринська спеці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оосвітня школа-інтернат Бахмацький район, смт.Батурин, вул.Партизанська, 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Батурин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артизанська,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 гуртожитку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 їдальні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цегляний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игрібна я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і сарай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гуртожитку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сін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к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ня, столов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льня, лазн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біля їдальні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ібна ям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ібна ям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гуртожитку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їдальні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1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№6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витяжн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518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провід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гін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. каналізаці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еплотра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419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99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ешеньська загальноосвітня школа-інтернат 1-3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ої обласної ради, Коропський район, с.Черешеньки, вул.Шкільна,14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а будівля №2 на 3 квартири (кв. 1,2)    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пський район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Черешеньки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Набережна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а будівля №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 №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кільна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5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,19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а будівля №6 (кв. 2)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кільна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а будівля №8 (кв. 4,5)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кільна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а будівля №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Набережна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чий склад (кладов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Шкільна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Шкільна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Шкільна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Шкільна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     школи №1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Шкільна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,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,19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"/>
        <w:gridCol w:w="2772"/>
        <w:gridCol w:w="2520"/>
        <w:gridCol w:w="2340"/>
        <w:gridCol w:w="1800"/>
        <w:gridCol w:w="1800"/>
        <w:gridCol w:w="1620"/>
        <w:gridCol w:w="1440"/>
      </w:tblGrid>
      <w:tr>
        <w:trPr>
          <w:trHeight w:val="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 №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, медпункт №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башт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,майстер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,19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на майстер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 ПМ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№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№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Централь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шкільної ділянки (Паркан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сфальтна площад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ована доріж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школ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67226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781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обласний центр науково-технічної творчості  учнівської молоді, м.Чернігів, вул.Горького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нязя Чорного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і майстерн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цегля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рького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2 бло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школ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Текстильників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3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ір”Юний Технік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ернігівський район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Колич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 сторож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доовочевий 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ізолятор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4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й павільйо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 (2 відділення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на 6 відділен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додр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гляний погрі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шо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дяни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веж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я електрична мережа,  ворота,стіна, огорожа, свердловина, зовнішня каналізаційна мережа,  зовнішній водопровід, високовольтна лінія, телефонна мереж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8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839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ий обласний педагогічний ліцей для обдарованої сільськ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Чернігівської обласної ради, м.Чернігів, вул. Гетьмана Полуботка,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Щорса,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"/>
        <w:gridCol w:w="2772"/>
        <w:gridCol w:w="2520"/>
        <w:gridCol w:w="2340"/>
        <w:gridCol w:w="1800"/>
        <w:gridCol w:w="1800"/>
        <w:gridCol w:w="1620"/>
        <w:gridCol w:w="1350"/>
        <w:gridCol w:w="8"/>
      </w:tblGrid>
      <w:tr>
        <w:trPr>
          <w:trHeight w:val="2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жинський обласний педагогічний ліц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, м.Ніжин, вул.Богуна,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у Ніжинського державного педагогічного інституту ім.М.В.Гогол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Богуна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 xml:space="preserve">Чернігівська обласна станція юних натуралістів “, м.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І. Франка, 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вана Франка,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5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0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ьйо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ня душо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пункт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табор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ільйон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2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 з котельне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7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а доріж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2520"/>
        <w:gridCol w:w="2340"/>
        <w:gridCol w:w="1800"/>
        <w:gridCol w:w="1800"/>
        <w:gridCol w:w="1620"/>
        <w:gridCol w:w="13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 №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 №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2373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 «Центр матеріально-технічного та інформаційного забезпечення освітніх закладів» Чернігівської обласної ради, 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Шевченка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енда м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.Шевченка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и  культури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99"/>
        <w:gridCol w:w="78"/>
        <w:gridCol w:w="2083"/>
        <w:gridCol w:w="2520"/>
        <w:gridCol w:w="1440"/>
        <w:gridCol w:w="1620"/>
        <w:gridCol w:w="1620"/>
        <w:gridCol w:w="1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установи, підприємства, організації користувача майном, юридична адрес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інвентарних об’єктів нерухомого ма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н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/грн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н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грн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 вве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я в експлуа-таці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а державна обласна універсальна наукова бібліотека ім. В.Г.Короленка, м.Чернігів, проспект Миру,4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удівля цегля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Чернігів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4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7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4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47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Чернігівська обласна бібліотека для дітей ім.М.Островського, </w:t>
            </w:r>
            <w:r>
              <w:rPr>
                <w:b/>
                <w:sz w:val="22"/>
                <w:lang w:val="uk-UA"/>
              </w:rPr>
              <w:t>м.Чернігів</w:t>
            </w:r>
            <w:r>
              <w:rPr>
                <w:b/>
                <w:lang w:val="uk-UA"/>
              </w:rPr>
              <w:t>, вул.Рокосовського,22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бібліоте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окосовського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77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ігівська обласна державна бібліотека дл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нацтва, м.Чернігі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евченка,6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евченка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ст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ий обласний історичний музей і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Тарновс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</w:t>
            </w:r>
            <w:r>
              <w:rPr>
                <w:lang w:val="uk-UA"/>
              </w:rPr>
              <w:t>.</w:t>
            </w:r>
            <w:r>
              <w:rPr>
                <w:b/>
                <w:bCs/>
                <w:lang w:val="uk-UA"/>
              </w:rPr>
              <w:t>Чернігів, вул.Горького,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музею бойової слави(військово-історичний відді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евченка,5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5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Горького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67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ьйон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удівля матеріального склад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цегля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00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-муз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2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2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 „Чернігівський обласний художній музей” Чернігівської обласної ради, м.Чернігів, вул.Горького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 музею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рького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9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ий літературно-меморіальний музей-заповідник ім.М.М. Коцюбинського, м.Чернігів, вул.Коцюбинського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ьний будин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 Коцюбинського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и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3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3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а експозиці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46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46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елярі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3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анжере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(373м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685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685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Новгород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іверський історико-культурний музей-заповід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“Слово о полку Ігоревім”, м.Новгород-Сіверський, вул.Пушкіна,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пенський собо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овгород -Сіверський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Соборна,6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7,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7,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18с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церкв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Коротченко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672,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672,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і склад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Базарна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04,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04,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-19ст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і ряд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50,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50,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-19ст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іумфальна ар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К.Марк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17,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17,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Замкова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4083,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4083,7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Обласний історико-меморіальний музей-заповідник</w:t>
            </w:r>
            <w:r>
              <w:rPr/>
              <w:t xml:space="preserve"> </w:t>
            </w:r>
            <w:r>
              <w:rPr>
                <w:b/>
                <w:bCs/>
              </w:rPr>
              <w:t>Пантелеймона Куліша</w:t>
            </w:r>
            <w:r>
              <w:rPr>
                <w:b/>
                <w:bCs/>
                <w:lang w:val="uk-UA"/>
              </w:rPr>
              <w:t xml:space="preserve"> “Ганнина Пустинь”, Борзнянський район, с.Оленів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знянс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с.О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уліша,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сницький літературно-меморіальний музей ім.О.П. Довженка, смт.Сосниця, 2-й провулок Довженка,2 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ьна хат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Сосниця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й пров.Довженка,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ино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ни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ня рубле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Довженко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ан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7,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1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льп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Довжен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, сарай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й пров.Довженка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087,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93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іжинське училище культури і мистецтв іме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ії Заньковецької, м.Ніжин, вул.Овдіївська,4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іжин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Овдіївська,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83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67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лубу з прибудовою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80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1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тожиток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Овдіївська,21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94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09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Яворського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Б.Зосим,10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220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58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ім.Л.М.Ревуцького" Чернігівської обласної ради м.Чернігів, вул.Шевченка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льний корпус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евченка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13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вірна споруд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металевий з воротам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спект Миру,16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57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Молодчого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71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металевий з воротам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9037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66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заклад "Чернігівський обласний навчально-методичний центр культури і мистецтв", м.Чернігів, вул.Шевченка,5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рпус №1)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евченка,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3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рпус №2)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бираль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нка Поляко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надвірн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2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родних ремесел для дітей та юнацтв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Толстого,1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4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6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аркан металев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0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9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та металеві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7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34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а інспекція по охороні пам’яток історії та культури, м.Чернігів, вул.Пирогова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 у фонді комунального майна міської рад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(договір №109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Пирогова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ий заклад “Чернігівський обласний академічний український музично-драматичний теат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м. Т.Г. Шевченка” Чернігівської обласної ради, м.Чернігів, проспект Миру,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еатр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37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63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ідсобного приміщення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9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4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482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442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альне підприємство  “Чернігівський обласний театрально-видовищний дитячий (ляльковий) театр ім.О.П.Довженка” Чернігівської обласної ради, м.Чернігів, проспект Перемоги,135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еатру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спект Перемоги,1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845,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 театру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22,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8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767,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заклад  “Ніжинський український драматичний театр ім.М.М.Коцюбинського”, м.Ніжин, вул.Воздвиженська,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еатру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Ніжин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Воздвиженська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533,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2470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2,5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6,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2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93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алізобетон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47,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85,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1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Ломоносова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6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06,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4,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тня веранда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Ломоносова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3,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,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9042,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9081,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Чернігівський обласний філармонійний центр фестивалів та концертних програм”, м.Чернігів, проспект Миру,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філармонії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979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97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170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170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Комунальне  підприємство “Чернігівський обласний молодіжний театр”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 вул.Родимцева,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еат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Родимцева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6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і майстерн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Космонавтів,14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а 2 бокс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Родимцева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98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 «Організаційно-методичний центр контролю та технічного нагляду закладів культури і туризму» Чернігівської обласної ради, 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Коцюбинського, 7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енда майн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 вул.Коцюбинського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заклад «Обласний методичний центр навчальних закладів культури і мистецтв»Чернігівської обласної ради, м.Чернігів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6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енда майн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Чернігів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6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нський зоологічний парк загальнодержавного значення, м.Мена, вул.Жовтнева,3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Ме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Жовтнева,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55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варіум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5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мисливц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-сара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2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а-прохід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окух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  <w:r>
              <w:rPr>
                <w:sz w:val="22"/>
                <w:szCs w:val="22"/>
                <w:lang w:val="uk-UA"/>
              </w:rPr>
              <w:t>пиломатеріалу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алив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зернофуражу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зернофуражу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запчастин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3 бокс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з навісом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овий сад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тахів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-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йн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йн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залізобетонн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залізобетонн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( 4шт. )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-бізо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ьєр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є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8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4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заклад "Історико-археологічний музейний комплекс "Древній Любеч" Чернігівської обласної ради, смт.Любеч, вул. Радянська, 2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мт.Любеч, вул. Радянська, 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2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ромтоварів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3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 "Музейно-меморіальний комплекс партизанської слави "Лісоград" Чернігівської обласної рад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Щорський район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. Єліне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Федорова, 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клади охорони здоров’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49"/>
        <w:gridCol w:w="2387"/>
        <w:gridCol w:w="2837"/>
        <w:gridCol w:w="1519"/>
        <w:gridCol w:w="1525"/>
        <w:gridCol w:w="1312"/>
        <w:gridCol w:w="1185"/>
      </w:tblGrid>
      <w:tr>
        <w:trPr>
          <w:trHeight w:val="2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зва установи, підприємства, організації,</w:t>
            </w:r>
            <w:r>
              <w:rPr>
                <w:lang w:val="uk-UA"/>
              </w:rPr>
              <w:t xml:space="preserve"> користувача майном</w:t>
            </w:r>
            <w:r>
              <w:rPr/>
              <w:t>,</w:t>
            </w:r>
            <w:r>
              <w:rPr>
                <w:lang w:val="uk-UA"/>
              </w:rPr>
              <w:t xml:space="preserve"> юридична</w:t>
            </w:r>
            <w:r>
              <w:rPr/>
              <w:t xml:space="preserve"> адре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лік</w:t>
            </w:r>
            <w:r>
              <w:rPr/>
              <w:t xml:space="preserve"> інвентарних об’єктів нерухомого май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місцезнаходжен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 вартість,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ишкова балансова вартість</w:t>
            </w:r>
            <w:r>
              <w:rPr/>
              <w:t>,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-дення</w:t>
            </w:r>
            <w:r>
              <w:rPr/>
              <w:t xml:space="preserve"> 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луата-ці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Чернігівський обласний протитуберкульозний диспансер “, м.Чернігів, проспект Миру, б/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корпус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 б/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31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2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к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7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50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-</w:t>
            </w:r>
            <w:r>
              <w:rPr>
                <w:lang w:val="uk-UA"/>
              </w:rPr>
              <w:t>поверховий головний корпус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912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33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5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72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нева станці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гельмінтизаці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9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9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цегляний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а асфальтова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трас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айдану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жа водонапір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а котельн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юростанці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43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8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 флюростанції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144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772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781"/>
        <w:gridCol w:w="1773"/>
        <w:gridCol w:w="1553"/>
        <w:gridCol w:w="1214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Чернігівський обласний кардіологіч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. Чернігів, вул.Войкова,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увальний корпус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Войкова,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26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9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ий корпус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8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3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9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9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нев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8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бетонн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9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6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334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997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лікувально-профілактичний заклад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Обласний госпіталь для інвалідів та ветеранів ВВВ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Чернігів, вул.Волковича, 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оспіталю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Волковича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36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1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1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9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Чернігівський обласний онкологічний диспансер”, м.Чернігів,проспект Миру,2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корп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( новий ) 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 2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624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15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ий корпус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6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6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лаборато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овочесховищ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 211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8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обліку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ттєзвалище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забезпечен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19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9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кисневої</w:t>
            </w:r>
            <w:r>
              <w:rPr/>
              <w:t xml:space="preserve">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4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роменевої терапі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6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до будівлі променевої терапі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рохідно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 №2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1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опровідна мережа</w:t>
            </w:r>
            <w:r>
              <w:rPr/>
              <w:t xml:space="preserve">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ова доріж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9795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97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ий обласний центр радіаційного захисту та оздоровлення населення, м.Чернігів, вул.Шевченка,16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пус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ендоскопії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Шевченка,1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7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8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променевої діагностик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6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8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рпус функціональної діагностик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2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ьна котельня БМП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62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62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91"/>
        <w:gridCol w:w="2340"/>
        <w:gridCol w:w="3060"/>
        <w:gridCol w:w="1620"/>
        <w:gridCol w:w="1440"/>
        <w:gridCol w:w="1260"/>
        <w:gridCol w:w="999"/>
      </w:tblGrid>
      <w:tr>
        <w:trPr>
          <w:trHeight w:val="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металев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4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9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Чернігівське обласне бюро судово-медичної експертизи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Чернігів, вул.Шевченка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о-лабораторний корпус №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криміналісти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оксикологічного відділення і гараж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 №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і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металевий  (3шт.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5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„</w:t>
            </w:r>
            <w:r>
              <w:rPr>
                <w:b/>
                <w:bCs/>
                <w:lang w:val="uk-UA"/>
              </w:rPr>
              <w:t>Чернігівський обласний наркологічний диспансер” Чернігівської обласної ради, м.Чернігів, вул.Щорса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 і денний стаціона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центру допомоги підлітка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господарського приміщенн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гараж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оліклініки, клуб (1-о поверхов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 “Чернігівський обласний шкірно-венерологічний диспансер” Чернігівської обласної ради, м.Чернігів, вул. Щорса, 3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ціонару №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ул.Старобілоуська, 1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итячого відділенн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иміщення дезкамер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гараж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цегля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стаціонару №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стаціонару №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алізобетон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комунальний лікувально-профілактичний заклад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Ніжинський шкірно-венерологіч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Ніжин, вул.Лащенка,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Лащенка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комунальний лікувально-профілактичний закла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Ніжинський наркологічний диспансер”, м.Ніжин, вул.Подвойського, 18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Подвойського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ий шкірно-венерологічний диспансер, м.Прилуки, вул.Київська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иївська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ий наркологічний диспансер м.Прилук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иївська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лікувально-профілактичний заклад “Чернігівський обласний дитячий протитуберкульозний санаторій " Зелений гай”, м.Чернігів, вул.О.Верені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О.Верені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4 автомобіл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1"/>
        <w:gridCol w:w="2340"/>
        <w:gridCol w:w="3098"/>
        <w:gridCol w:w="1583"/>
        <w:gridCol w:w="1440"/>
        <w:gridCol w:w="1300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гаража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в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-склад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6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-харчоблок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залізні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ована доріжка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шохідні доріжки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мережа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тепломережі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траса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1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8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омунальний  заклад “Прилуцький протитуберкульозний диспансер” Чернігівської обласної ради, м.Прилуки, вул.Земська,7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тубдиспансеру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таціонар)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иївська,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тубдиспансеру №2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ія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ня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ка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Земська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1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84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1"/>
        <w:gridCol w:w="2340"/>
        <w:gridCol w:w="3059"/>
        <w:gridCol w:w="1440"/>
        <w:gridCol w:w="1622"/>
        <w:gridCol w:w="1260"/>
        <w:gridCol w:w="99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Бахмацька міжрайонна протитуберкульозна лікарня с.Бахмач 1, вул. Південна,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оловного корпусу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хмац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Бахмач 1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ул.Південна, 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73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2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льн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108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1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85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998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9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Валківська психіатрична лікарня “ Прилуцький район, с.Валки, вул.Молодіжна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о-діагностичний корпус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  <w:lang w:val="uk-UA"/>
              </w:rPr>
              <w:t>Прилуц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Вал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Молодіжна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2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корпус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ий корпус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8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, майстерні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2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1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сподарчий склад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99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403"/>
        <w:gridCol w:w="1620"/>
        <w:gridCol w:w="1300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омунальний заклад медико-соціального захисту  “Прилуцький обласний будинок дитини”Надія”, м.Прилуки, вул.Богунська, 2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рпу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і Б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Богунська,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2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осподарч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фальтна доріж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2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4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овгород-Сіверське медичне училище, м.Новгород-Сіверський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К.Маркса,2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училищ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овгород-Сіверський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. Маркса,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</w:t>
              <w:tab/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 буд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жа шифер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2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зал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rPr>
                <w:lang w:val="uk-UA"/>
              </w:rPr>
            </w:pPr>
            <w:r>
              <w:rPr>
                <w:lang w:val="uk-UA"/>
              </w:rPr>
              <w:t>Огорожа дерев’я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для пали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та огорож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горожа гуртожитк</w:t>
            </w:r>
            <w:r>
              <w:rPr>
                <w:sz w:val="22"/>
                <w:szCs w:val="22"/>
                <w:lang w:val="uk-UA"/>
              </w:rPr>
              <w:t>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горожа гуртожитк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Майстренка,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9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7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22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е медичне училище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 вул.Київська,24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инок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№2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иївська,24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даль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з котельнею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освітлен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тонний майдан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8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іжинський медичний коледж Чернігівської обласної ради, м.Ніжин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Леніна,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 №1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іжин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Леніна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5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жа та ворот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бор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 №3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Студентства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5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бетон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борна камін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бовий корпус №2 (3/5 частини будівлі)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Студентства,2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5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бібліотек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Нежатинська,1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а туалету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р бетонни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ул.Леніна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ове покритт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ул.Леніна,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Студентства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Студентства,2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ка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ул.Леніна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ка фігур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67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ий базовий медичний коледж Чернігівської обласної ради м.Чернігів, вул.П’ятницька,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 №2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П’ятницька,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корпус №3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тожит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35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14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одноповерхов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Щорса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цегляний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П’ятницька,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215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69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442"/>
        <w:gridCol w:w="2917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заклад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"Чернігівське обласне патологоанатомічне бюро" , м.Чернігів, вул.Волковича,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Волковича,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одноповерхов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5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Пирогова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2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Пирогова,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Волковича,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84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8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Ніжинський протитуберкульозний диспансер”, м.Ніжин, вул.Червоноказача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клініка 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b/>
                <w:bCs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Червонокозача,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8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котельні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цегляний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5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Комунальний заклад „Обласний дитячий санаторій „Пролісок” Чернігівської обласної ради, Ніжинський район, с.Лісове, вул.Петровського,1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ілакторі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Мала Кошелівк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Лісова,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54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77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 з котлам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7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9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арай з овочесховищем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2 машин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-прибудов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 підстанці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станція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 №5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7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8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5 машин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льний корпус №4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1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1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-їдаль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8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1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скважина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кважина №2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резервуар- 2шт.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9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8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ий відстійни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а асфальт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6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ірний колектор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насосна станці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ара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тикальне плануван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8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48"/>
        <w:gridCol w:w="2563"/>
        <w:gridCol w:w="2917"/>
        <w:gridCol w:w="1556"/>
        <w:gridCol w:w="1647"/>
        <w:gridCol w:w="1120"/>
        <w:gridCol w:w="960"/>
      </w:tblGrid>
      <w:tr>
        <w:trPr>
          <w:trHeight w:val="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ейбольна площадк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кетбольна площад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спортивного інвентарю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сідк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я водопровідна мере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трас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5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я каналізаційна мере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устрій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7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льня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сторожів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і переходи №1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5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і переходи №2,3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4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ні навесні сіт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опровід подачі палив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ельні підземні мереж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61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истерна 3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Цистерна 10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0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36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„ </w:t>
            </w:r>
            <w:r>
              <w:rPr>
                <w:b/>
                <w:lang w:val="uk-UA"/>
              </w:rPr>
              <w:t>Чернігівська обласна стоматологічна поліклініка „</w:t>
            </w:r>
            <w:r>
              <w:rPr>
                <w:lang w:val="uk-UA"/>
              </w:rPr>
              <w:t xml:space="preserve"> , </w:t>
            </w:r>
            <w:r>
              <w:rPr>
                <w:b/>
                <w:lang w:val="uk-UA"/>
              </w:rPr>
              <w:t>м.Чернігів, вул.Магістрацька,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оліклінік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Магістрацька,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6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9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івля гараж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6 боксів)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3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3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філіалу поліклінік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спект Миру,2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93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сфальт. доріжки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Магістрацька,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3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4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"Чернігівська обласна лікарня" , м.Чернігів, вул.Волковича, 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рургічний корпус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Волковича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14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74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к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78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9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корпус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66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9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рохідно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лініко-діагност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86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уклідна лабораторі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рохідно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а будівл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19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ерапевт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91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9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49"/>
        <w:gridCol w:w="2562"/>
        <w:gridCol w:w="2880"/>
        <w:gridCol w:w="1620"/>
        <w:gridCol w:w="1620"/>
        <w:gridCol w:w="1080"/>
        <w:gridCol w:w="990"/>
        <w:gridCol w:w="10"/>
      </w:tblGrid>
      <w:tr>
        <w:trPr>
          <w:trHeight w:val="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газопостачанн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осподарч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кисневої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рпус №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утилізації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лер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тиляційна камер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бетон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и асфальтн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трас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заправний пунк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заправний пунк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заправний пунк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заправний пунк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3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0228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дитячий ендокринологічний санаторій   “Тростянець”, Ічнянський район, с.Тростянець,вул.Шкільна,</w:t>
            </w: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території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чня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Тростянець, вул.Шкільна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Чернігівська обласна дитяча лікарня”, м.Чернігів, вул.Пирогова,1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оловного корпусу  та лікувально-діагностичний корп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Пирогова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1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7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99"/>
        <w:gridCol w:w="2572"/>
        <w:gridCol w:w="2520"/>
        <w:gridCol w:w="1620"/>
        <w:gridCol w:w="1609"/>
        <w:gridCol w:w="1631"/>
        <w:gridCol w:w="1350"/>
        <w:gridCol w:w="8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харчоблок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1 автомобіл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08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кисневої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е приміщення (градирня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3 автомобіл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обласної дитячої полікліні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3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77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з кімнатою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3 автомобіл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залізобетон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інфекційно-лікувального відді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4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Осипенка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746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9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Пирогова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3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металев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гаражн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а асфальтова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7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3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а з плиткою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7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559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823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а обласна наукова медична бібліотека, Чернігівської обласної ради, м.Чернігів, вул.Любецька, 7б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 бібліоте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юбецька,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5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господарськ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29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 хвірткою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6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8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52"/>
        <w:gridCol w:w="2520"/>
        <w:gridCol w:w="2520"/>
        <w:gridCol w:w="1620"/>
        <w:gridCol w:w="1620"/>
        <w:gridCol w:w="1620"/>
        <w:gridCol w:w="144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29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мунальний  заклад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Обласний центр інформаційно-аналітичних технологій та пропаганди здорового способу життя”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Чернігів, вул.Любецька, 7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дмінприміщ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юбецька,7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Любецька,7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Огорожа бетон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1 бок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2 бокс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Щорса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Чернігівська обласна психоневрологічна лікарня”, м.Чернігів, вул.Щорса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одноповерх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3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майданч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 км. Гомельського шосе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а оглядової я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на зупин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магазин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очесховище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2 бокс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корп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дворов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лікувального корпус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від управлін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фальтно-клінкер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52"/>
        <w:gridCol w:w="2520"/>
        <w:gridCol w:w="2520"/>
        <w:gridCol w:w="1620"/>
        <w:gridCol w:w="1620"/>
        <w:gridCol w:w="1620"/>
        <w:gridCol w:w="144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лікувального корпус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мельське шос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 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испансер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рпус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28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рпус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26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корпу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875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лікувального корпус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4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7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иц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дерев’я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скла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склад реч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скла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очесховище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зінфектор, гараж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о-трудові майстерні</w:t>
            </w:r>
            <w:r>
              <w:rPr/>
              <w:t xml:space="preserve"> (2-</w:t>
            </w:r>
            <w:r>
              <w:rPr>
                <w:lang w:val="uk-UA"/>
              </w:rPr>
              <w:t>й повер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воповерхо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 лабораторі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1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езервуа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ухні одноп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нсформаторн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фальтна мостов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нсформаторн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ідн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662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33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241"/>
        <w:gridCol w:w="1440"/>
        <w:gridCol w:w="1620"/>
        <w:gridCol w:w="1620"/>
        <w:gridCol w:w="144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заклад "Чернігівська обласна станція переливання крові" Чернігівської обласної ради, м.Чернігів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Пирогова,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оловного корпусу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Пирогова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1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 (гараж-пральня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і виварій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ля техперсоналу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-склад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-сарай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бораторії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чавунна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медичний заклад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“ </w:t>
            </w:r>
            <w:r>
              <w:rPr>
                <w:b/>
                <w:bCs/>
                <w:lang w:val="uk-UA"/>
              </w:rPr>
              <w:t>Обласний центр медико-соціальної експертиз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, м.Чернігів, вул. Волковича, 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3 бокс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361"/>
        <w:gridCol w:w="2998"/>
        <w:gridCol w:w="1556"/>
        <w:gridCol w:w="1553"/>
        <w:gridCol w:w="1214"/>
        <w:gridCol w:w="95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19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омун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Левоньківська психіатрична лікарня” Чернігівської обласної ради, Чернігівський район, с.Левоньки, вул.Садова, 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будинок 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Левонь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Садова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відділення №1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9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відділення №2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9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5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2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чобл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58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ні майстерні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-котель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чик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9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5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8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житок №1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81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тожит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2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4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ення №3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0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7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окух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6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х квартирн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67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8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на майстерня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лазні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чий склад №2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8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чий склад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клад №1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автобус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шиферний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2"/>
        <w:gridCol w:w="2520"/>
        <w:gridCol w:w="2917"/>
        <w:gridCol w:w="1556"/>
        <w:gridCol w:w="1553"/>
        <w:gridCol w:w="1214"/>
        <w:gridCol w:w="958"/>
      </w:tblGrid>
      <w:tr>
        <w:trPr>
          <w:trHeight w:val="34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господарський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обне приміщенн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(свинарник)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клад №3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 підстанці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лікарн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мереж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ріб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 №1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 №2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рпусу №4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а доріж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для дров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для водонагріванн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до кухн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теплиц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прохідної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ірт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акада для ремонт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цегляний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дерев’яний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421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87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1"/>
        <w:gridCol w:w="2521"/>
        <w:gridCol w:w="2917"/>
        <w:gridCol w:w="1556"/>
        <w:gridCol w:w="1467"/>
        <w:gridCol w:w="1300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13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а уста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„ </w:t>
            </w:r>
            <w:r>
              <w:rPr>
                <w:b/>
                <w:lang w:val="uk-UA"/>
              </w:rPr>
              <w:t>Обласна база спеціального медичного постачання „, м.Чернігів, вул.Щорса, 1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смт.Кулик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Амосова,19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5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ля газобалонів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6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міщення деззасобів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6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ад-сховище летючих засобів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водойм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78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у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мт. Мала  Дів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в.Павлова,1-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7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зберігання газобалонів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ідн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склад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лад-сховище летючих засобів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водойм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0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Город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.Комінтерна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3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-сховище летючих  засобів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1"/>
        <w:gridCol w:w="2521"/>
        <w:gridCol w:w="2917"/>
        <w:gridCol w:w="1556"/>
        <w:gridCol w:w="1467"/>
        <w:gridCol w:w="1300"/>
        <w:gridCol w:w="9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складу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для тари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водойм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горожа дерев’яна 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85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іжи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Об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їжджа,41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1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зберігання газобалонів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ідн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33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зберігання газобалонів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Мен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8-Березня,1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5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ховище деззасобів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-сховище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ідн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9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  <w:r>
              <w:rPr>
                <w:sz w:val="22"/>
                <w:szCs w:val="22"/>
                <w:lang w:val="uk-UA"/>
              </w:rPr>
              <w:t>електростанції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запасної тари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дирн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4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араж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пект Миру, 38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Комунальний  заклад “Обласний центр з профілактики та боротьби зі СНІДом”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ул.Щорса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 лікувального корпусу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9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9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1-го поверху двоповерхової будівлі лікувального корпусу (адмінкорпус)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одноповерхової будівлі клубу-поліклініки (кабінет довіри)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талев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5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двостулков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/бетонн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ний бокс №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Любецька,7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1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2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и соціального захис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87"/>
        <w:gridCol w:w="2448"/>
        <w:gridCol w:w="3060"/>
        <w:gridCol w:w="1291"/>
        <w:gridCol w:w="1530"/>
        <w:gridCol w:w="1312"/>
        <w:gridCol w:w="1185"/>
      </w:tblGrid>
      <w:tr>
        <w:trPr>
          <w:trHeight w:val="2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лік інвентарних об</w:t>
            </w:r>
            <w:r>
              <w:rPr/>
              <w:t>’</w:t>
            </w:r>
            <w:r>
              <w:rPr>
                <w:lang w:val="uk-UA"/>
              </w:rPr>
              <w:t>єктів нерухомого ма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місцезнаходж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, гр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, 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 вве-дення 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-ці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ернігівський геріатричний пансіонат, м.Чернігів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Беспалова, 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рпусу 1,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Беспалова,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87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26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нсформаторна підстанці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гляний хл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ор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засоб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зол зв</w:t>
            </w:r>
            <w:r>
              <w:rPr/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ція АТС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ральні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морг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 з дерев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9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на мереж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366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191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262"/>
        <w:gridCol w:w="3097"/>
        <w:gridCol w:w="1223"/>
        <w:gridCol w:w="1620"/>
        <w:gridCol w:w="1260"/>
        <w:gridCol w:w="1178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лівський психоневрологічний інтернат з геріатричним відділенням, Корюківський район, с.Дач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дмінбудинок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юк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.Дачн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но-пральний комбінат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родуктовий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алив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1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№2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дова корпусу №1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Їдальні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-гараж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ьйони-3шт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(3шт)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ар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рма ВРХ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рма коней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гін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8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4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262"/>
        <w:gridCol w:w="3060"/>
        <w:gridCol w:w="1440"/>
        <w:gridCol w:w="1620"/>
        <w:gridCol w:w="1260"/>
        <w:gridCol w:w="1234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ороднянський психоневрологічний інтернат, м.Городня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 108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b/>
                <w:bCs/>
                <w:lang w:val="uk-UA"/>
              </w:rPr>
              <w:t>м.Город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10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 відпочин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май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тонні під’їзд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ий колекто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арни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окухн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ашни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ор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С-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С-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ідн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насосна станці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алізобетон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ий колекто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іс та огорож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4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2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622"/>
        <w:gridCol w:w="2737"/>
        <w:gridCol w:w="1763"/>
        <w:gridCol w:w="1346"/>
        <w:gridCol w:w="1214"/>
        <w:gridCol w:w="122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воненський психоневрологічний інтернат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ропський район, с.Червоне, вул. Загребелля, 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1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ропс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Червон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Загребелля,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2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7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6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3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3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4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0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5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5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3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чегарка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блок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3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6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окухня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осклад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дник для продуктів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-морг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Лазня 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мережа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30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77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92"/>
        <w:gridCol w:w="2520"/>
        <w:gridCol w:w="2917"/>
        <w:gridCol w:w="1556"/>
        <w:gridCol w:w="1467"/>
        <w:gridCol w:w="1260"/>
        <w:gridCol w:w="763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норницький психоневрологічний будинок-інтернат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ропський район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Понорниця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Радянська,389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ий корпус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смт. Понорниця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Довженка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2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ібна ям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ібна ям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мере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мере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ав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ня-пральн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ьйон-бесід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ьйон-бесідк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ові кімнати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раторн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приміщення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Радянська,3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тель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8 Березня,б/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Довженка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819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глайський будинок-інтернат для розумово-відсталих дітей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пкинський район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Замглай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Леніна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корпус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b/>
                <w:bCs/>
                <w:lang w:val="uk-UA"/>
              </w:rPr>
              <w:t>смт.Замгла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еніна,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 (котельня, гараж)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езервуар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усний відстійник з огорожою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 газов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2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скавкозахис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 фільтрації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ольчі склади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 підстанці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а станці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алізобетона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арник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7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3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і мереж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54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4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зелецький геріатричний пансіона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Козелецький район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Часнівці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Братів Гжицьких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корпус 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Козелец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Часнівці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ул. Братів Гжицьких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1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корпус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0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азин (столяка)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есховище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йстер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0"/>
        <w:gridCol w:w="2442"/>
        <w:gridCol w:w="2880"/>
        <w:gridCol w:w="1620"/>
        <w:gridCol w:w="1440"/>
        <w:gridCol w:w="1260"/>
        <w:gridCol w:w="1260"/>
      </w:tblGrid>
      <w:tr>
        <w:trPr>
          <w:trHeight w:val="2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</w:t>
            </w:r>
            <w:r>
              <w:rPr>
                <w:sz w:val="22"/>
                <w:szCs w:val="22"/>
                <w:lang w:val="uk-UA"/>
              </w:rPr>
              <w:t xml:space="preserve">сушилки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о-бетонні доріж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арантин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е деп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ьйо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ідстанці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сподарчий скла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-котельн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е приміщенн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лазні-пральн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екскаватор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П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ар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корівни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іс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шани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инок пасічника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рай закат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курятни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пташни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окухн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варинни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цех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осховищ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охоро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техні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рдловина-баш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ріжки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 фільтрації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ійни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рдлови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рота 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22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13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юбецький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сихоневрологічний інтерна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пкинський район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Пересаж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пки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х. Пересаж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корпус №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нтор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-їдальні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 підстанці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ня веранд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сподарчий склад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-скла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лад цегляний №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лазні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морг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Будівля кочегарк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суш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5 маши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рохідної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дова до 4-го корпус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иц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цегля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твари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(зерносклад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с/г маши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арай для птиці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с/г маши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корм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свине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для тварин (корівник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тварини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склад (млин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юшн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лад цегляний №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а а/б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резервуар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станці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а силос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ійни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фікаці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жа електрифікації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заправний бл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квартирний житловий будинок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пки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Семак</w:t>
            </w:r>
            <w:r>
              <w:rPr>
                <w:b/>
                <w:bCs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0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7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жинський дитячий будинок-інтернат, м.Ніжин, вул.Березанська, 44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інтернат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Березанська,4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ня веранд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льня-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майдан №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майдан №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майдан №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площадк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е покритт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8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9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Інші установи, організації та комунальні підприємства</w:t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599"/>
        <w:gridCol w:w="1980"/>
        <w:gridCol w:w="2159"/>
        <w:gridCol w:w="1804"/>
        <w:gridCol w:w="1798"/>
        <w:gridCol w:w="1619"/>
        <w:gridCol w:w="136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станови, підприємства, організації користувача майном, юридична адр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інвентарних об’єктів нерухомого май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місцезнаходже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 /грн./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/грн.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унальне підприємство "Облсвітло”</w:t>
            </w:r>
          </w:p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ернігівської обласної ради, м.Чернігів, </w:t>
            </w:r>
          </w:p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спект Перемоги,131</w:t>
            </w:r>
          </w:p>
          <w:p>
            <w:pPr>
              <w:pStyle w:val="3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инок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пект Перемоги,13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4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4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цегляни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,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оск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ід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ишевського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ні,склад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цегляний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с майстерні, склад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,ворота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7,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трова ям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фальтна доріжк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склад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Робоча, 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014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51,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ангар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80,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943,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гараж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2,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5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унальне підприємство </w:t>
            </w:r>
          </w:p>
          <w:p>
            <w:pPr>
              <w:pStyle w:val="3"/>
              <w:spacing w:before="0" w:after="120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 xml:space="preserve">Чернігівський навчально-курсовий комбінат” Чернігівської обласної ради, м.Чернігів,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р</w:t>
            </w:r>
            <w:r>
              <w:rPr>
                <w:b/>
                <w:sz w:val="24"/>
                <w:szCs w:val="24"/>
                <w:lang w:val="uk-UA"/>
              </w:rPr>
              <w:t>оспек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</w:rPr>
              <w:t>Перемоги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3-го поверху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пе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моги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74,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1-го поверх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3,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оверх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214,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,8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ящик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7,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984,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2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е підприємство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Чернігівське міжміське бюро </w:t>
            </w:r>
          </w:p>
          <w:p>
            <w:pPr>
              <w:pStyle w:val="TextBody"/>
              <w:rPr/>
            </w:pPr>
            <w:r>
              <w:rPr/>
              <w:t>технічної інвентаризації”,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Чернігі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пект Перемоги, 3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й поверх будівлі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еремоги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697,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55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3-го поверх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0631,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0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9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цегля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. Миру, б/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/к №36,гараж 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4,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7,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78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коридор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-го поверх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.Перемоги,3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384,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ликівськ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Салтикова-Дів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0,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0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гал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8,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8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гал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8,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8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удинок №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16</w:t>
            </w:r>
            <w:r>
              <w:rPr>
                <w:lang w:val="uk-UA"/>
              </w:rPr>
              <w:t>,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2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8,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8,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7,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1,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8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7,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1,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9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8,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2,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,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 1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1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9,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2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2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№2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олової, душової, клуб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567,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79,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830,9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742,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рткомплекс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8,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4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комийник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і щити -3шт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душової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6,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ріб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,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6,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цегляни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6,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з дерева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/б доріжки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к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іс 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,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металевий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сідка з навісом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47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30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онтан – 3шт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анцювальн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айданчик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4,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6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лектропідстанці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есідка з дерева -4шт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60,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2,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8371,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248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Прилуцьке міжміське бюро технічної інвентари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, м.Прилуки, вул.Земська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ул.Земська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8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Соборна,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будівля (частина будівлі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Я.Мудрого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40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0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647,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088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Ніжинське міжміське бюро технічної інвентаризації” Чернігівської обласн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Ніжин, вул. Подвойського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 вул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вой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4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9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приміщенн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Борз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Леніна,1/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11,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181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Огорож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войського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650,37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863,69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50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мунальне підприємство 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Новгород-Сіверське міжміське бюро технічної</w:t>
            </w:r>
          </w:p>
          <w:p>
            <w:pPr>
              <w:pStyle w:val="TextBody"/>
              <w:rPr/>
            </w:pPr>
            <w:r>
              <w:rPr/>
              <w:t>інвентаризації” Чернігівської обласної ради,</w:t>
            </w:r>
          </w:p>
          <w:p>
            <w:pPr>
              <w:pStyle w:val="TextBody"/>
              <w:rPr/>
            </w:pPr>
            <w:r>
              <w:rPr/>
              <w:t>м.Новгород-Сіверський</w:t>
            </w:r>
          </w:p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/>
              <w:t>вул.К.Маркса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(офіс)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овгород-Сіверськ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штова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6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6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6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6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 xml:space="preserve">Комунальне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Планувальник” Чернігівської обласної ради, м.Чернігів, проспект Миру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мунальне підприємство “Будова” Чернігівської обласної ради, м.Чернігів, вул.Робоча,6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Інформаційно-аналітичний центр” Чернігівської обласної ради, м.Чернігів,  вул..Старобілоуська, 2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Чернігівський обласний магазин наочних посібників та учбового обладнання” Чернігівської обласн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Дніпровська,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ніпров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ільйон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 склад )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82,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магазину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орожа </w:t>
            </w:r>
            <w:r>
              <w:rPr>
                <w:sz w:val="22"/>
                <w:lang w:val="uk-UA"/>
              </w:rPr>
              <w:t>бетон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3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: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1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16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06"/>
        <w:gridCol w:w="1996"/>
        <w:gridCol w:w="2160"/>
        <w:gridCol w:w="1800"/>
        <w:gridCol w:w="1800"/>
        <w:gridCol w:w="1620"/>
        <w:gridCol w:w="1363"/>
      </w:tblGrid>
      <w:tr>
        <w:trPr>
          <w:trHeight w:val="2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фесійно-технічний навчальний заклад «Чернігівський обла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вчально-виробничий центр”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160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буд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2-5 поверхи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4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буд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6-9 поверхи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їдальні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го кл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озел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Толстого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го кл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Ярмарк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сний майновий комплекс бази відпочин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Ялт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Сєченова,1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96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(Літ. А)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житлова будівля (Літ. В)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1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7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Чернігівська обласна сільськогосподарська виставка” Чернігівської обласн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160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6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а установа "Фонд сприяння розвитку та впровадження енергозберігаючих технологій" Чернігівської обласної рад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 вул.Белінського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елінського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2"/>
        <w:gridCol w:w="2518"/>
        <w:gridCol w:w="2148"/>
        <w:gridCol w:w="10"/>
        <w:gridCol w:w="1804"/>
        <w:gridCol w:w="1799"/>
        <w:gridCol w:w="1440"/>
        <w:gridCol w:w="1440"/>
      </w:tblGrid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Ліки України”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55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птека №8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арай, погріб, квартира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улик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5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17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алтикова- Дів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евченка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1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овч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еремоги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роздо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азарівка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05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рімайл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Перемоги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2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4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арай- гараж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.Новгород-Сіверськ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еніна,16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7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8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рем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,1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86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02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ігтя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агаріна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 №102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uk-UA"/>
              </w:rPr>
              <w:t>удівля аптеки №1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амекин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ентральна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42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6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рл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евченка,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 xml:space="preserve">3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уда-Вороб’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ісова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69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9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еченюг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ентральна,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87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3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еніна,17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Город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еніна,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упич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Чернігівська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аганич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ірова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01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още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лгоспна,1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26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ий Дирч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алініна,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82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3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37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Сос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Освіти,24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Сосн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Освіти,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5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7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вд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Сіверська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uk-UA"/>
              </w:rPr>
              <w:t>.Змітнев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евченка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арай аптеки №1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ли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Розумієнка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59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7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отич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ляхова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аптеки №75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9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Ріп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Свято-Миколаївська,75: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Ріп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Свято-Миколаївська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0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05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рай-гараж ЦРА №9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я аптеки №18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.Листве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Зарічна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8,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Радул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Червона Площа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89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Добря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л.Леніна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89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ай-гараж аптеки 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Любе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Радянська,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4043</w:t>
            </w:r>
            <w:r>
              <w:rPr>
                <w:lang w:val="uk-UA"/>
              </w:rPr>
              <w:t>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4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3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3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9833,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3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38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Корю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Вокзальна,5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Корюк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Вокзальна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649,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08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, сарай та погріб аптеки №3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квартирою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олм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Воровс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85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62 (частина будівлі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Наум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евченка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18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ерелю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Централь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7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9931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027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тральна районна аптека №31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оро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рького,3: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оро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рького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77,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раж ЦРА №3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арильськ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ентральна,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15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8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33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74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кошич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Московська,6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5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9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8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52 (в т.ч. житло)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Понорн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Гагаріна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360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7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52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9,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0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Неха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ентральна,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5,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08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2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Шабалин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,1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4,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21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2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боло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удрата-Суюнова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88,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27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7,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0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тюш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лодіжна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94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9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00 з погрібом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8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2110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33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67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Київська,339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Київська,3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3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9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7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уд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исленка,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7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ереволоч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зацький шлях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6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яш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шового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6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Яблу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Незалежно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чний пункт №1 (частина будівлі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вардійська,88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48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81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4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60,сарай та гараж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Срібне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Леніна,48а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Срібн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еніна,48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3283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28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,сарай та погріб аптеки №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Дігтяр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Аптечна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2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, сарай та погріб аптеки №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окиринц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Радянська,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25,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аптеки №10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арпил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еніна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73,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астина буд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птечний кіоск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Срібн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Леніна,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549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1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тральна районна аптека №50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Семенівк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Самуйловича,16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Семенів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амуйловича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038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4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, сарай та погріб аптеки №72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Жадов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років Перемоги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7,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19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остобобр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кільна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33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18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арпович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ентральна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3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, сарай та погріб аптеки №9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горільц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І.Франка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2,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1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ашев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.Хмельниц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31,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2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85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85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нтральна районна аптека № 15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(будівля та гараж)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Талалаївк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Першотравне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Талалаїв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Heading2"/>
              <w:rPr/>
            </w:pPr>
            <w:r>
              <w:rPr/>
              <w:t>Першотравнев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8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9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расний Коляд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еремоги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та сарай аптеки №1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олотн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40 річч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еремоги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ерез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Шкільна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тральна районна аптека №57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Вар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61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Вар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53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араю з гаражем ЦРА №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Вар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Шевченка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5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5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зерян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ушкіна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37,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56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7,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Жура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Л.Чайкіної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5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173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40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5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нто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агаріна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65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 аптеки №58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1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658,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43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Центральна міська аптека №200;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іж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Озерна,21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Озерна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797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64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гуртожитку із гаражем та туалето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Гребінки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9,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5846,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15764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’ятиповерхова будівля аптечного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у  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55: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Щорса,5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6081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40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оповерхова будів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у трав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1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2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 спиртоскладу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86,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2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клад-сара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3,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1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аж складу 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33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медтовар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9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на 3 квартири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оїнів </w:t>
            </w:r>
            <w:r>
              <w:rPr>
                <w:b/>
                <w:sz w:val="22"/>
                <w:szCs w:val="22"/>
                <w:lang w:val="uk-UA"/>
              </w:rPr>
              <w:t>інтернаціоналістів</w:t>
            </w:r>
            <w:r>
              <w:rPr>
                <w:b/>
                <w:lang w:val="uk-UA"/>
              </w:rPr>
              <w:t>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45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сподарчий сарай  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,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на 3 квартири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8,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на 4 квартири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13,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 зовнішні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0,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9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Пирогова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2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будівлі аптеки №9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Лада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Миру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11,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птечного кіос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и №9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расносільс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7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Тинницька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60,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60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1110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704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птеки №19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Київська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-склад аптеки №190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8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жлікарняна аптека №206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55а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55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755,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4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апте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дія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спект Миру,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134,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6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аптеки “Красносільська"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сносільськ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013,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44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37903,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725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е підприємств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Чернігівкіно”, Чернігівської обласної ради, м.Черніг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Коцюбинського,7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.Чернігів, вул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цюбинського,</w:t>
            </w:r>
          </w:p>
          <w:p>
            <w:pPr>
              <w:pStyle w:val="Heading2"/>
              <w:rPr/>
            </w:pPr>
            <w:r>
              <w:rPr/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8275</w:t>
            </w:r>
            <w:r>
              <w:rPr>
                <w:lang w:val="en-US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реставрації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ар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матеріалів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 ПММ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нотеатр ім. Щорса 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гистрацька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7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гараж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0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відпоч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Салтикова Дівиця, 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еснянська,б/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78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4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“Прилуцька міська друкарня” Чернігівської обласної ради, м.Прилу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Ярмаркова,47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рукарні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Ярмаркова,</w:t>
            </w:r>
            <w:r>
              <w:rPr>
                <w:b/>
                <w:bCs/>
                <w:sz w:val="20"/>
                <w:szCs w:val="20"/>
                <w:lang w:val="uk-UA"/>
              </w:rPr>
              <w:t>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0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сетна дільниця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1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борн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25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8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Комунальне підприємство  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lang w:val="uk-UA"/>
              </w:rPr>
              <w:t>“Діловий центр “ Чернігівської обласн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9-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 з гараже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Heading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обілоуська,</w:t>
            </w:r>
          </w:p>
          <w:p>
            <w:pPr>
              <w:pStyle w:val="Heading1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745,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97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9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івля готелю "Десна"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2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3232,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13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будівл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9-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7124,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87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дівля кінотеатр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“ </w:t>
            </w:r>
            <w:r>
              <w:rPr>
                <w:bCs/>
                <w:lang w:val="uk-UA"/>
              </w:rPr>
              <w:t>Дружба “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Миру,5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7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94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будівл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7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15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77375,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0892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Комунальне підприємство </w:t>
            </w:r>
          </w:p>
          <w:p>
            <w:pPr>
              <w:pStyle w:val="TextBody"/>
              <w:jc w:val="both"/>
              <w:rPr/>
            </w:pPr>
            <w:r>
              <w:rPr/>
              <w:t>“</w:t>
            </w:r>
            <w:r>
              <w:rPr/>
              <w:t>Готельно-туристичний комплекс</w:t>
            </w:r>
          </w:p>
          <w:p>
            <w:pPr>
              <w:pStyle w:val="Heading2"/>
              <w:jc w:val="both"/>
              <w:rPr/>
            </w:pPr>
            <w:r>
              <w:rPr/>
              <w:t xml:space="preserve">“ </w:t>
            </w:r>
            <w:r>
              <w:rPr/>
              <w:t>Придеснянський “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ої обласної ради, 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99-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>Будівля готе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Придеснянський “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9-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54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7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ні доріжки (благоустрій)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60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64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Центр реабілітації, оздоровлення та трудотерапії"  Чернігівської обласної ради, Чернігівський район, с.Халявин, вул.Лісова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клад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ігівський район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Халявин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ул.Лісова,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09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Гараж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33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арай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40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Будівля ВТЕК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нігі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ул. Щорса, 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5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клад інвентарю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сь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760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54"/>
        <w:gridCol w:w="619"/>
        <w:gridCol w:w="1899"/>
        <w:gridCol w:w="461"/>
        <w:gridCol w:w="1697"/>
        <w:gridCol w:w="1299"/>
        <w:gridCol w:w="504"/>
        <w:gridCol w:w="1052"/>
        <w:gridCol w:w="753"/>
        <w:gridCol w:w="800"/>
        <w:gridCol w:w="641"/>
        <w:gridCol w:w="573"/>
        <w:gridCol w:w="963"/>
        <w:gridCol w:w="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унальне підприємство “Обласний палац спорту” Чернігівської обласної ради, м.Чернігів, проспект Миру,4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 проспект Миру,4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дакція Чернігівської  обласної молодіжної газети “Гарт” м.Чернігів, проспект Перемоги, 6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Перемоги,6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а обласна рятувально-водолазна служб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Набережна, 1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нції з гаражем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Набережн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32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ресорна станція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нції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.-Сіверськи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Набережна,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1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склад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-гараж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ресорна станція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нції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Остер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К. Маркс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ресорна станція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нції-2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ресорна станці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Сосниц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Перемоги,2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танції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Межева,3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8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а організація "Регіональний фонд підтримки підприємництва по Чернігівській області"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Чернігів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 49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9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обласний фонд підтримки індивідуального житлового будівництва на селі, м.Чернігів, вул.Малиновського,32б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линовс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-б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608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12,4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2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24,9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4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92,7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ММ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5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/б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6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4,0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трас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,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6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9,4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6,1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,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2431,1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1595,2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унальне 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 Чернігівської обласної ради, м.Чернігів, проспект Миру,43</w:t>
            </w:r>
          </w:p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3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етій поверх будівл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м.Чернігів, вул.Борисенка,6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е підприємство "Редакція газети "Деснянська правда"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 Чернігів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Перемоги, 6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8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Комунальне  підприємство  “Чернігівоблагроліс “ Чернігівської обласної ради, м.Чернігів, вул.Коцюбинського, 39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Коцюбинського,3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83,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гаражу на 2 бок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Ушинського, 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2,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8 автомобілів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Толстого,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45,7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8,9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585,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02,0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.</w:t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хмацьке районне дочірнє агролісогосподарське підприємство Бахмачрайагролісництво”, м.Бахмач, вул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отравнева, 1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контори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смт</w:t>
            </w:r>
            <w:r>
              <w:rPr>
                <w:b/>
                <w:lang w:val="uk-UA"/>
              </w:rPr>
              <w:t>.Батур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Гетьманська,3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70,6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2,6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цеху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5,9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1,4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продукції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0,0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0,0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орама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4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5,8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9,7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7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66,69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13,5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2.</w:t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, м.Носівка, вул.Вокзальна,33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 з цех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Нос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Вокзальна ,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6,8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ля д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9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3,8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1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,7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іжка цемен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0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5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63,5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73"/>
        <w:gridCol w:w="2266"/>
        <w:gridCol w:w="2950"/>
        <w:gridCol w:w="1563"/>
        <w:gridCol w:w="1510"/>
        <w:gridCol w:w="19"/>
        <w:gridCol w:w="1174"/>
        <w:gridCol w:w="11"/>
        <w:gridCol w:w="923"/>
      </w:tblGrid>
      <w:tr>
        <w:trPr>
          <w:trHeight w:val="25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3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„</w:t>
            </w:r>
            <w:r>
              <w:rPr>
                <w:b/>
                <w:lang w:val="uk-UA"/>
              </w:rPr>
              <w:t xml:space="preserve">Семенівкарайагролісгосп”, м.Семенівка, пер.Свердлова,33а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прохідної 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м. Сем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р.Свердлова,33-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7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шаник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8,0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техніки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5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52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ий куточок, веранда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ора, веранда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ка з навісом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пилка, навіс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сушилка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986.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531,0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4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сницьке районне дочірнє агролісогосподарське підприємство "Сосницярай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гролісгосп”, смт.Сосниця, вул.Промислова,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пилорам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Сосниця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Чернігівська,54-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66,6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28,9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-04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1666,6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956,9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5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янське районне дочірнє агролісогосподарське підприємство „Городнярайагролісгосп”, м.Городня, вул.Леніна,1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цеху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Городня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Леніна,1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19,7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3,2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75,3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№1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,6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,6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№2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4,1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Леніна,155/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7,87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5,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переробки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3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0,3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аж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13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68,8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бетонна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5,5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046,77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858,7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6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обровицьке районне дочірнє агролісогосподарське спеціалізоване підприєм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„</w:t>
            </w:r>
            <w:r>
              <w:rPr>
                <w:b/>
                <w:lang w:val="uk-UA"/>
              </w:rPr>
              <w:t>Бобровицярайагролісництво”, м.Бобровиця, вул.Дзержинського,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м.Бобров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Дзержинського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9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гараж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6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ЗС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иміщення охорон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25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588"/>
        <w:gridCol w:w="11"/>
        <w:gridCol w:w="2327"/>
        <w:gridCol w:w="14"/>
        <w:gridCol w:w="3058"/>
        <w:gridCol w:w="1441"/>
        <w:gridCol w:w="1441"/>
        <w:gridCol w:w="1259"/>
        <w:gridCol w:w="40"/>
        <w:gridCol w:w="959"/>
      </w:tblGrid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7.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рське районне дочірнє агролісогосподарське спеціалізоване підприємство „Щорсрайагролісгосп”, м.Щорс, вул.Архітектурна,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техніки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. Щорс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Архітектурна,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,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,6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реаційний пункту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6,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,3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39,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2,4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запчастин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9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деревообробки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64,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8,8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цегляний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6,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7,9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цегляний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17,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3,2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розпиловочний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77,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33,7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39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91,7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продукції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6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4,4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лісопилки №2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8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1,7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акада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охорони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5,5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4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4,0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фальтоплощадка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52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41,9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298,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379,5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Срібнян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Cрібнерайагролісництво”, смт.Срібне, вул.Леніна, 5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Срібн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еніна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9.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нське районне дочірнє агро лісогосподарське спеціалізоване підприємство “Менарайагролісництво”, м.Мена, вул. Жовтнева, 9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Ме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Леніна,106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1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,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1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иків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Куликівкарайагролісництво” смт.Куликівка, вул.Щорса,10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навіс для пилор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Кулик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  <w:r>
              <w:rPr/>
              <w:t>.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іпкинське дочірнє районне спеціалізоване агро лісогосподарськ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Ріпкирайагролісгосп”, смт.Ріпки, вул.Лісова,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Ріп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Лісова,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база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8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1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7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2.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рзнянське районне дочірнє агролісогосподарське 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Борзнарайагролісгосп”, м.Борзна, пр.Урицького,29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Борзна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Урицького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4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5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переробки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знянський район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Висо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3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приміщення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6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орама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5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араж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2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гараж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3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3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рвинське районне дочірнє 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Варварайагролісництво”, м.Варва, проспект Миру, 14а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Вар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4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4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Ічнянське районне дочірнє спеціалізоване агролісогосподарськ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Ічнярайагролісництво”, м.Ічня, вул. Червона Площа,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Іч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Червона Площа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5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зелецьке районне дочірнє </w:t>
            </w:r>
          </w:p>
          <w:p>
            <w:pPr>
              <w:pStyle w:val="TextBody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Куликівкарайагролісництво” Козелецький район,с.Кошан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зе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. Коша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6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іжин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Ніжинрайагролісництво”, м.Ніжин, вул.Борзнянський шлях, 5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знянський шлях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17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вгород-Сівер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Новгород-Сіверськрайагролісництво”, м.Новгород-Сіверський, вул.Залінейна, 47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овгород-Сіверськ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Базилевича,8-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10,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8.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алалаївське районне дочірнє </w:t>
            </w:r>
          </w:p>
          <w:p>
            <w:pPr>
              <w:pStyle w:val="TextBody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Талалаївкарайагроліс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мт.Талалаївка, вул.Пролетарська, 7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алалаївський район, с.Скороходове, вул. 30-річчя Перемоги, 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8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ральні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сушилки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1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9.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ернігівське районне дочірнє </w:t>
            </w:r>
          </w:p>
          <w:p>
            <w:pPr>
              <w:pStyle w:val="TextBody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Чернігіврайагролісгосп” смт. Михайло-Коцюбинське, вул. Шевченка, 119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втогаражу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 Чернігі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Ушинського, 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072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087,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іс для матеріалів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,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залізобетонна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2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Гараж металевий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,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вершене будівництво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24,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154,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9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омунальний заклад «Пошукове агентство по створенню науково-документальних серіалів «Книга пам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ті» та «Реабілітовані історією»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Чернігів, Полуботка,68 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етьмана Полуботка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ий обласний центр соціальних служб для сім’ї, дітей та молоді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2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майн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ігівський притулок для дітей служби у справах дітей Чернігівської ОД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Толстого,110-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Толст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10-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728,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989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Літня веранда 4шт.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ртмайданчик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горожа металева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фальтові доріжки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2728,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989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е підприємство «Чернігівспецсервіс» Чернігівської обласної рад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 проспект Миру,18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комунального майна Чернігівської обласної ради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Любецька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623</w:t>
            </w:r>
            <w:r>
              <w:rPr>
                <w:lang w:val="uk-UA"/>
              </w:rPr>
              <w:t>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/74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 з підвалом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31,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ня 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36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дитячого сад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Хмільниц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Шкільна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1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їдальні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Куликів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8 березня,23-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5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765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з льохом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й поверх будівл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спект Миру,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3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0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будівля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Г. Полуботка,</w:t>
            </w:r>
            <w:r>
              <w:rPr>
                <w:b/>
                <w:sz w:val="22"/>
                <w:szCs w:val="22"/>
                <w:lang w:val="uk-UA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693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84,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 на 2 бокс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Чернігів,ву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сомольська, 11-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 Рожновськог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Чернігів, ву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обілоуська, 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лад</w:t>
            </w:r>
            <w:r>
              <w:rPr/>
              <w:t xml:space="preserve">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Борзна,ул. Пушкіна, 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5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1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Мала Дівиця,       вул. Чернігівська, 27-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3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9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сний майновий комплекс бази відпочинку «Механізатор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район  с.Надинівка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7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uk-UA"/>
              </w:rPr>
              <w:t>817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03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3</w:t>
            </w: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заклад “Чернігівська обласна школа вищої спортивної майстерності з ігрових видів спорту” Чернігівської обласної ради, м.Чернігів,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ул. Щорса,66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Щорса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унальний заклад “Чернігівська обласна школа вищої спортивної майстерності” Чернігівської обласної ради, м.Чернігів, проспект Перемоги, 21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</w:t>
            </w:r>
            <w:r>
              <w:rPr>
                <w:b/>
                <w:bCs/>
                <w:lang w:val="en-US"/>
              </w:rPr>
              <w:t xml:space="preserve"> 21</w:t>
            </w:r>
            <w:r>
              <w:rPr>
                <w:b/>
                <w:bCs/>
                <w:lang w:val="uk-UA"/>
              </w:rPr>
              <w:t>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Комунальний заклад “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оціальний гуртожиток для дітей-сиріт та дітей позбавлених батьківського піклування</w:t>
            </w:r>
            <w:r>
              <w:rPr>
                <w:b/>
                <w:bCs/>
                <w:lang w:val="uk-UA"/>
              </w:rPr>
              <w:t>” Чернігівської обласної ради, м.Ніжин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Прилуцька, 126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Прилуцька, 12-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мунальне підприємство "Дирекція будівництва Меморіального комплексу "Пам’яті Героїв Крут" Чернігівської обласн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кульптурна композиція „Шинель”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руківк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знянсь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 Пам’ят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е комерційне підприємство "Облавтосервіс" Чернігівської обласн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 Проспект Миру,18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ий заклад "Науково-методичний центр з випуску "Чернігівського тому енциклопедичного видання "Звід пам’яток історії та культури України" Чернігівської обласної рад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дівля гар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земн. бензсклад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відкат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секцій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гбаум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ул. Шевченка, 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1292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2,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0,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7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792,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4,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567,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6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5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Оренда майна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е майно спільної власності територіальних громад сіл, селищ, міст Чернігівської  обла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перебуває у користуванні  устан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2880"/>
        <w:gridCol w:w="1620"/>
        <w:gridCol w:w="1440"/>
        <w:gridCol w:w="1260"/>
        <w:gridCol w:w="10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станови, підприємства, організації користувача майном, юридична адр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інвентарних об’єктів нерухомого май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місцезнах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 вартість /грн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/грн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9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Головне управління держкомзему у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гівській област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.Чернігів,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роспект Миру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приміщ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роспект Миру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аж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ул. Шевченк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з питань надзвичайних ситуацій та у справах захисту населення від наслідків Чорнобильської катастрофи 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Гетьмана Полуботка,7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адміністративна з гаражем</w:t>
            </w:r>
            <w:r>
              <w:rPr/>
              <w:t xml:space="preserve"> </w:t>
            </w:r>
            <w:r>
              <w:rPr>
                <w:lang w:val="uk-UA"/>
              </w:rPr>
              <w:t>на 4 бокс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Гетьмана Полуботка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ріб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зозаправ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та грат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та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 май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складу ма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складу май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-клад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 залізобетон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6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1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ржавний архів Чернігівської област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Мстиславська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ержархі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рпус №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ул. П’ятниц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1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ержархі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рпус №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ул.  П’ятниц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8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0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Белінського,11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ин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ул.Белінського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33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39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2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359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е управління праці та соціального захисту населе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.Миру,116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7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6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.Миру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спект Миру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6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аж на 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автомобілів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Толстого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раж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296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69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іння житлово-комунального господарств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Преображенська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ображен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191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ідділ з питань фізичної культури та спорту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.Миру,21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араж на 4 бокс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36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правління охорони здоров’я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ул.Щорса,1б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Щорса,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архітектури та містобудува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 Гетьмана Полуботка,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’єва бож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зе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О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с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пезна церква Параскеви П’ятниці Домницького чоловіч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Дом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Церква з дзвіниц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Сед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’яниця Полубо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Любе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с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иця садиби Лизогуб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Сед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алац садиби Галагані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Срібня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Сокирин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 Густинського жіноч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рилу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Густи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настоятеля Густинського жіноч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рилу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Густи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брамна Миколаївська церква-дзвіниця Густинського жіночого монастир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лу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Густи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трапезна церква Густинського жіночого монастир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їцький соб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тинського жіночого монастир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павловська церква Густинського жіночого монастир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ибний буд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Срібня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мт.Дігтя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пенська церк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ороп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Вишень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с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ц Рум’янцева-Задунайськог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с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ська церква Свято-Георгіївського жіноч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зелецький район</w:t>
            </w:r>
            <w:r>
              <w:rPr>
                <w:b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. Дан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ьохсвятительська церк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зелецький район</w:t>
            </w:r>
            <w:r>
              <w:rPr>
                <w:b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. Леме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’яниця сади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окорщина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Козеле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с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динок садиби “Покорщина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Козел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Розумовських,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с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цер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Козелец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Журавль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полкової канцеляр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озел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Даневича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 Різдва Богороди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озел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Даневича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інська церк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Кор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а церк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собняк Спановсь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Черніг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Немировича-Данченка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с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Різд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Галаган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с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церк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кова скарбниц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со-Преображенський соб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рилу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Шевченка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грецького магістр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упецький будин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ребінки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Іоанна Бого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голя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віщенський собор Благовіщенського чоловічого монастир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Яворського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с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їцька церк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Гребінки,1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ька Михайлівська церк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ька Всіхсвятська церк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веденський собор Введенського жіноч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Овдіївська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церква з дзвіниц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, 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сомольськ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а станція губернського казначей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рького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с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а цер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Козеле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сомоль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лавок Благовіщенськ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іж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Гоголя,1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с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ибний буд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Чернігі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л.  Воровськ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со-Преображенський монаст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Новгород-Сівер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ул.Пушкіна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18с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ська цер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 Сед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с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ab/>
        <w:t xml:space="preserve">                   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об</w:t>
      </w:r>
      <w:r>
        <w:rPr/>
        <w:t>’</w:t>
      </w:r>
      <w:r>
        <w:rPr>
          <w:lang w:val="uk-UA"/>
        </w:rPr>
        <w:t xml:space="preserve">єктів, що не ввійшли до статутних фондів господарських товариств в процесі приватизації </w:t>
      </w:r>
    </w:p>
    <w:p>
      <w:pPr>
        <w:pStyle w:val="Normal"/>
        <w:jc w:val="center"/>
        <w:rPr/>
      </w:pPr>
      <w:r>
        <w:rPr/>
        <w:t>цілісних майнових комплексів  підприємств комунальної власності області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332"/>
        <w:gridCol w:w="3673"/>
        <w:gridCol w:w="3488"/>
        <w:gridCol w:w="1959"/>
        <w:gridCol w:w="169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підприємства, організації, що належали до комунальної власності області,  майно яких приватизувалос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  новоутворених   господарських товариств, на баланс яким  передавалися об</w:t>
            </w:r>
            <w:r>
              <w:rPr/>
              <w:t>’</w:t>
            </w:r>
            <w:r>
              <w:rPr>
                <w:lang w:val="uk-UA"/>
              </w:rPr>
              <w:t>єкти, що не ввійшли до статутних фондів в процесі приватизації, юридична адрес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об</w:t>
            </w:r>
            <w:r>
              <w:rPr/>
              <w:t>’</w:t>
            </w:r>
            <w:r>
              <w:rPr>
                <w:lang w:val="uk-UA"/>
              </w:rPr>
              <w:t>єктів, що не ввійшли до статутних фондів господарських товариств в процесі приватизації, місце їх знаходж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 балансова варт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«Метиз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е акціонерне товариство «Метиз», м.Чернігів, вул..Борисенка,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Склад (Г-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Автомайстерня (Б-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араж (В-1)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 не перебувають на бухгалтерському облік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 Е Р Е Л І 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их прав та частка майна у фонді, що є спільною власністю територіальних громад сіл, селищ, міст Черніг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акет акцій ВАТ “Редакційно-видавничий комплекс ”Деснянська правда” в розмірі 51,0028%  (2632093шт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м.Чернігів,   проспект Перемоги,6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Частка майна  у статутному фонді Регіонального фонду підтримки підприємництва по Чернігівській області 33,3%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(м. Чернігів, проспект Миру,49а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комунального майна                                                                                                    В.А. Сидоренко</w:t>
      </w:r>
    </w:p>
    <w:sectPr>
      <w:footerReference w:type="default" r:id="rId2"/>
      <w:type w:val="nextPage"/>
      <w:pgSz w:orient="landscape" w:w="16838" w:h="11906"/>
      <w:pgMar w:left="1134" w:right="1134" w:gutter="0" w:header="0" w:top="24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58:00Z</dcterms:created>
  <dc:creator>n</dc:creator>
  <dc:description/>
  <dc:language>en-US</dc:language>
  <cp:lastModifiedBy>53</cp:lastModifiedBy>
  <cp:lastPrinted>2009-12-29T10:11:00Z</cp:lastPrinted>
  <dcterms:modified xsi:type="dcterms:W3CDTF">2009-12-30T07:29:00Z</dcterms:modified>
  <cp:revision>6</cp:revision>
  <dc:subject/>
  <dc:title> Управління капітального будівництва</dc:title>
</cp:coreProperties>
</file>